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dróg w Sępólnie Krajeńskim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2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/>
      <w:t>Rządowy Fundusz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8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6-17T12:30:00Z</dcterms:modified>
  <cp:revision>6</cp:revision>
  <dc:subject/>
  <dc:title/>
</cp:coreProperties>
</file>