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drogi gminnej w miejscowości Świdw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7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Normal"/>
      <w:spacing w:before="120" w:after="120"/>
      <w:jc w:val="center"/>
      <w:rPr/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Budowa lub modernizacja dróg lokalnych”, w ramach działania „Podstawowe usługi i odnowa wsi”, objętego Programem Rozwoju Obszarów Wiejskich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4-04-03T12:01:00Z</dcterms:modified>
  <cp:revision>18</cp:revision>
  <dc:subject/>
  <dc:title/>
</cp:coreProperties>
</file>