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Modernizacja boiska piłkarskiego przy Centrum Sportu i Rekreacji w Sępólnie Krajeńskim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6.2023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>
        <w:rFonts w:cs="Calibr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Office 2021</cp:lastModifiedBy>
  <cp:lastPrinted>2022-03-24T08:25:00Z</cp:lastPrinted>
  <dcterms:modified xsi:type="dcterms:W3CDTF">2023-12-04T13:04:00Z</dcterms:modified>
  <cp:revision>16</cp:revision>
  <dc:subject/>
  <dc:title/>
</cp:coreProperties>
</file>