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Przebudowa dróg gminnych na odcinkach o łącznej długości 0,40485 km ulokowanych pomiędzy umownym km0+000,00 a km 0+174,00 oraz pomiędzy km 0+491,50 a km 0+722,35 ich przebiegu, w m. Piaseczno, woj. kujawsko-pomorskie, powiat sępoleński, gmina Sępólno Krajeńskie, jednostka ewidencyjna Sępólno Krajeńskie, obręb ewidencyjny Piaseczno, na działkach o numerach ewidencyjnych: 85, 192, 198/31, 198/55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rFonts w:cs="Arial"/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4-09-23T07:53:00Z</dcterms:modified>
  <cp:revision>23</cp:revision>
  <dc:subject/>
  <dc:title>SPECYFIKACJA ISTOTNYCH WARUNKÓW ZAMÓWIENIA NA BUDOWĘ SIECI KANALIZACJI SANITARNEJ I DESZCZOWEJ SĘPÓLNO KRAJEŃSKIE – KAWLE – ETAP VII</dc:title>
</cp:coreProperties>
</file>